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94472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13901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3136823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6552887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0475993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7661033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